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8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.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декабря 2025 года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6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овый период 2027 и 2028 годов»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валюте Российской Федерации на 2026 год и на плановый период 2027 и 2028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валюте Российской Федерации в 2026 году и в плановом периоде 2027 и на 2028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1249"/>
        <w:gridCol w:w="1667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атегории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инципалов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8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</w:t>
            </w:r>
          </w:p>
        </w:tc>
        <w:tc>
          <w:tcPr>
            <w:tcW w:w="12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28" w:right="-8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анализ финансового состояния принципала</w:t>
            </w:r>
          </w:p>
        </w:tc>
        <w:tc>
          <w:tcPr>
            <w:tcW w:w="16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4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еспечение исполнения обязательств принципала перед гарантом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        в валюте Российской Федерации по возможным гарантийным случаям, в 2026 году и в плановом периоде 2027 и 2028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Бюджетные ассигнования на исполнение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униципальных гарантий муниципального образования муниципальный округ город Горячий Ключ Краснодарского края в валюте Российской Федерации по возможным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арантийным случаям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, тыс. рубле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6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7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8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местного бюджета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>Заместитель главы города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851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ИВ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47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Величко Сергей Сергеевич</cp:lastModifiedBy>
  <cp:lastPrinted>2026-01-16T15:36:00Z</cp:lastPrinted>
  <dcterms:modified xsi:type="dcterms:W3CDTF">2026-02-02T07:32:00Z</dcterms:modified>
  <cp:revision>34</cp:revision>
  <dc:subject/>
  <dc:title>Приложение 28</dc:title>
</cp:coreProperties>
</file>